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0 Ubd/DI</w:t>
      </w:r>
    </w:p>
    <w:p>
      <w:pPr>
        <w:pStyle w:val="Normal"/>
        <w:rPr/>
      </w:pPr>
      <w:r>
        <w:rPr/>
        <w:t>Nicholas Hart</w:t>
      </w:r>
    </w:p>
    <w:p>
      <w:pPr>
        <w:pStyle w:val="Normal"/>
        <w:rPr/>
      </w:pPr>
      <w:r>
        <w:rPr/>
        <w:t>Abstract/Reflection</w:t>
      </w:r>
    </w:p>
    <w:p>
      <w:pPr>
        <w:pStyle w:val="Normal"/>
        <w:rPr/>
      </w:pPr>
      <w:r>
        <w:rPr/>
      </w:r>
    </w:p>
    <w:p>
      <w:pPr>
        <w:pStyle w:val="Normal"/>
        <w:rPr/>
      </w:pPr>
      <w:r>
        <w:rPr/>
      </w:r>
    </w:p>
    <w:p>
      <w:pPr>
        <w:pStyle w:val="Normal"/>
        <w:rPr/>
      </w:pPr>
      <w:r>
        <w:rPr/>
        <w:t>Abstract: This chapter is dedicated to discussing ways to inaretegrate UbD and DI in the classroom. This is the name of the book, and is a summary of how to apply what we have been reading about throughout this book. Stage 1, 2 and 3 of backwards design are vital components of integrating UbD and DI. This is because each stage is a stepping stone in creating the best plan possible for a teachers curriculum to differentiate instruction to meet all the needs of the students. By knowing exactly what students need to know to master material is a good way to see how to apply different concepts to different learning styles to get the most out of students. It is much easier to get to a goal, when one knows what the goal is that they are trying to get to. To sum up this chapter, every school is unique and actions need to fit into context. Thus, each school is unique and needs a different combination of aspects to function the best.</w:t>
      </w:r>
    </w:p>
    <w:p>
      <w:pPr>
        <w:pStyle w:val="Normal"/>
        <w:rPr/>
      </w:pPr>
      <w:r>
        <w:rPr/>
      </w:r>
    </w:p>
    <w:p>
      <w:pPr>
        <w:pStyle w:val="Normal"/>
        <w:rPr/>
      </w:pPr>
      <w:r>
        <w:rPr/>
      </w:r>
    </w:p>
    <w:p>
      <w:pPr>
        <w:pStyle w:val="Normal"/>
        <w:rPr/>
      </w:pPr>
      <w:r>
        <w:rPr/>
        <w:t>Reflection: This chapter summarizes the concepts learned about in this book. It was interesting to see the author draw conclusions and connections on how to apply the theories and methods discussed in this book. I found that I agreed with most of what the author was saying throughout the book and this chapter. I think this was also a chapter we had to read about at the beginning of the semester. When I read this I remember thinking I had no idea what it was about or what the author had to say. I now understand what this book was about and how all of the concepts work and tie together. Teachers who can bring in more and more different and unique ideas into their curriculum the better off they will be in tailoring their lesson’s to the learning styles of the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58:00Z</dcterms:created>
  <dc:creator>PT3 ibook</dc:creator>
  <dc:description/>
  <cp:keywords/>
  <dc:language>en-US</dc:language>
  <cp:lastModifiedBy>U Maine Farmington</cp:lastModifiedBy>
  <dcterms:modified xsi:type="dcterms:W3CDTF">2008-04-16T12:58:00Z</dcterms:modified>
  <cp:revision>2</cp:revision>
  <dc:subject/>
  <dc:title>Chapter 10 Ubd/DI</dc:title>
</cp:coreProperties>
</file>